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27.08.2015 № 61-310Р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812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9</w:t>
      </w:r>
    </w:p>
    <w:p>
      <w:pPr>
        <w:pStyle w:val="Heading2"/>
        <w:ind w:left="5812" w:hanging="0"/>
        <w:jc w:val="lef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от 18.12.2014   № 53-275Р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5 году и плановом периоде 2016-2017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5 году и плановом периоде 2016-2017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5 и плановом периоде 2016-2017 годов Администрацией ЗАТО г. 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1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600 000,00 рублей в 2015-2017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2, вид расходов 810), субъектам малого и (или) среднего предпринимательства, на возмещение части затрат по уплате процентов по кредитам, привлеченным в российских кредитных организациях, выданным на строительство (реконструкцию) для собственных нужд производственных зданий, строений, сооружений и (или) приобретение оборудования в целях создания и (или) развития, и (или) модернизации производства товаров, работ, услуг в сумме по 400 000,00 рублей в 2016-2017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3, вид расходов 810),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в сумме 150 000,00 рублей в 2015 году, в сумме по 200 000,00 рублей в 2016-2017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4, вид расходов 810), субъектам малого и (или) среднего предпринимательства, являющимся резидентами промышленного парка на территории г. Железногорска, на возмещение части затрат по уплате арендной платы за земельные участки (объекты недвижимости), расположенные на территории промышленного парка в сумме по 400 000,00 рублей в 2016-2017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  (раздел, подраздел 0412, целевая статья 1110005, вид расходов 810), на возмещение первоначальных взносов (авансовых платежей) при заключении договоров лизинга и возмещение части затрат по уплате лизинговых платежей по договорам лизинга в сумме по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00 000,00 рублей в 2015-2017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6 (раздел, подраздел 0412, целевая статья 1117607, вид расходов 810), для реализации мероприятий, предусмотренных муниципальными программами развития субъектов малого и среднего предпринимательства в сумме 163 362,78 рублей в 2015 году.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1, вид расходов 630) в сумме 450 000,0 тыс.рублей в 2015 году, в сумме по 500 000,00 рублей в 2016-2017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2, вид расходов 630) в сумме 500 000,0 по рублей в 2016-2017 годах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3, вид расходов 630) в сумме по 500 000,00 рублей в 2016-2017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 (раздел, подраздел 0408, целевая статья 1230001, вид расходов 810)  – для заключения договора об организации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по 80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559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000,00 рублей в 2015 - 2017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2.  МП «Горэлектросеть» (раздел, подраздел 0503, целевая статья 1240001, вид расходов 810) на содержание сетей уличного освещения в сумме по 28 644 866,00 рублей в 2015 -2017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МП «КБУ», МП «ЖКХ», МП «ГЖКУ» (Раздел, подраздел 0503, целевая статья 1240002, вид расходов 810) на содержание прочих объектов благоустройства в сумме по 13 089 876,00 рублей в 2015 -2017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 Специализированным организациям (раздел, подраздел 0502, целевая статья 0420001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5-2017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МП «ЖКХ» (раздел, подраздел 0502, целевая статья 0420003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650 000,00 рублей в 2016-2017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3. МП «Нега» (раздел, подраздел 0502, целевая статья 0420004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по 1 405 280,00 рублей в 2015-2017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2.4.4 (раздел, подраздел 0502, целевая статья 0427570, вид расходов 810) - на реализацию мер дополнительной поддержки населения, направленных на соблюдение размера вносимой гражданами платы за коммунальные услуги в сумме 347 118 300,00  рублей в 2015 году, в сумме по 43 018 300,00 рублей в 2016-2017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Из бюджета ЗАТО Железногорск в 2015 году и плановом периоде 2016-2017 годов МКУ «Молодежный центр» предоставляются субсид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 В рамках муниципальной программы «Молодежь ЗАТО Железногорск в XXI веке»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 Гранты некоммерческим организациям, не являющимся казенными учреждениями, бюджетным и автономным учреждениям, включая учреждения, в отношении которых Администрация ЗАТО г. Железногорск не осуществляет функции и полномочия учредителя, на реализацию социально значимых проектов (раздел, подраздел 0707, целевая статья 1010002, вид расходов 630) в сумме 290 000,00 рублей в 2015 году, в сумме по 500 000,00 рублей в 2016-2017 годах ежегод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2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10009, вид расходов 810) в сумме по 100 000,00 рублей в 2015 -2017 годах ежегодно, (раздел, подраздел 0707, целевая статья 1017456, вид расходов 810) в сумме 150 000,00 рублей в 2015 году, в сумме по 100 000,00 рублей в 2016-2017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 xml:space="preserve">4. Администрация ЗАТО г. 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с лицевого счета получателя бюджетных средств открытого в Управлении Федерального казначейства по Красноярскому краю перечисляют субсидии на расчетные счета предприятий, организаций, учреждений, субъектов малого и (или) среднего предпринимательства открытые в кредитных организациях в пределах объёмов и на цели, установленные согласно пунктов 2,3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5. Получатели субсидий от Администрации ЗАТО г. Железногорск, МКУ «Молодежный центр» обязаны обеспечить возврат неиспользованных субсидий в текущем году на лицевые счета получателей бюджетных средств Администрации ЗАТО г. Железногорск,  МКУ «Молодежный центр»,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 Железногорск, МКУ «Молодежный центр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В случае не использования субсидий в отчетном финансовом году, получатели субсидий от Администрации ЗАТО г. Железногорск, МКУ «Молодежный центр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 Железногорск, МКУ «Молодежный центр», открытые в  Управлении Федерального казначейства по Красноярскому краю, в случаях, предусмотренных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7. В случае нарушения условий, установленных  при предоставлении субсидии, получатели субсидий от Администрации ЗАТО г. Железногорск, МКУ «Молодежный центр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МКУ «Молодежный центр», открытые в Управлении Федерального казначейства по Красноярскому краю. Администрация ЗАТО г. Железногорск, МКУ «Молодежный центр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МКУ «Молодежный центр»,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8. Получатели субсидий от Администрации ЗАТО г. Железногорск, МКУ «Молодежный центр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9.</w:t>
        <w:tab/>
        <w:t>Получатели субсидий от Администрации ЗАТО г. Железногорск, МКУ «Молодежный центр» в лице руководителей несут ответственность за целевое и эффективное использование субсидий предоставленных из бюджета ЗАТО Железногорск в 2015 году и плановом периоде 2016-2017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0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20:00Z</dcterms:created>
  <dc:creator>Kolyshnitsyna</dc:creator>
  <dc:description/>
  <cp:keywords/>
  <dc:language>en-US</dc:language>
  <cp:lastModifiedBy>dokuchaeva</cp:lastModifiedBy>
  <cp:lastPrinted>2015-08-17T11:57:00Z</cp:lastPrinted>
  <dcterms:modified xsi:type="dcterms:W3CDTF">2015-09-23T05:02:00Z</dcterms:modified>
  <cp:revision>127</cp:revision>
  <dc:subject/>
  <dc:title>СОГЛАШЕНИЕ О КАССОВОМ ОБСЛУЖИВАНИИ  ИСПОЛНЕНИЯ БЮДЖЕТА</dc:title>
</cp:coreProperties>
</file>